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budowa drogi powiatowej Nr 1 168R Przecław - Rydzów                                                                                                      od  km 0+660 do km 1+250 - ul. Wenecka w m. Przecław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iat Mielecki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yspiańskiego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STYCZEŃ  2025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tłuczni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bezpieczenie geosiatką nawierzchni asfaltowej prze spękaniami odbity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ulanie ro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zabezpieczające ruch piesz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User</cp:lastModifiedBy>
  <cp:lastPrinted>2015-07-17T13:37:00Z</cp:lastPrinted>
  <dcterms:modified xsi:type="dcterms:W3CDTF">2025-03-03T09:43:00Z</dcterms:modified>
  <cp:revision>316</cp:revision>
  <dc:subject/>
  <dc:title/>
</cp:coreProperties>
</file>